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СОВЕТ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22 февраля 2019 года                                   № 214                                  п.Дружный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</w:rPr>
        <w:t>Об утверждении стоимости услуг по погребению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32"/>
        </w:rPr>
        <w:t>на территории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рамках исполнения федерального закона Краснодарского края от 12 января 1996 года № 8-ФЗ «О погребении и похоронном деле» в целях выплаты Пенсионным фондом Российской Федерации и Фондом социального страхования Российской Федерации компенсации специализированной организации по вопросам похоронного дела и населению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рейскурант гарантированного перечня услуг по погребению, оказываемых на территории Дружнен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пункт 1 решения Совета Дружненского сельского поселения Белореченского района от 08 февраля 2018 года № 169 «Об утверждении стоимости услуг по погребению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Контроль за выполнением настоящего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Чебак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Опубликовать настоящее решение в газете «Огни Кавказа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фициального опубликования и распространяется на правоотношения, возникшие с 01 февраля 2019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.Н. Шипк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Совет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П.Симоня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ружн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 февраля 2019 года № 21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ЙСКУРАН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арантированного перечня услуг по погребению,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азываемых на территории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оречен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92"/>
        <w:gridCol w:w="1978"/>
      </w:tblGrid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. с 01.02.2019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8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,37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нтарная табличка с указанием ФИО, даты рождения и смер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6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58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к месту захорон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51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умершего 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7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 умершего 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5,41</w:t>
            </w:r>
          </w:p>
        </w:tc>
      </w:tr>
      <w:tr>
        <w:trPr>
          <w:trHeight w:val="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могилы экскаватор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8,4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ытье могилы вручну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9,1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Глав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Дружненского сельского поселения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.Н.Шип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57:00Z</dcterms:created>
  <dc:creator>UZVER</dc:creator>
  <dc:description/>
  <cp:keywords/>
  <dc:language>en-US</dc:language>
  <cp:lastModifiedBy>KRISTI</cp:lastModifiedBy>
  <cp:lastPrinted>2019-02-08T08:41:00Z</cp:lastPrinted>
  <dcterms:modified xsi:type="dcterms:W3CDTF">2019-03-01T12:48:00Z</dcterms:modified>
  <cp:revision>54</cp:revision>
  <dc:subject/>
  <dc:title>РОССИЙСКАЯ ФЕДЕРАЦИЯ</dc:title>
</cp:coreProperties>
</file>